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IPLINA DEGLI AMBITI INDIVIDUATI NEL CENTRO STORICO CONTRADDISTINTI IN AMBITO 1, AMBITO 2, AMBITO 3, AMBITO 4 E PRESCRIZIONI PARTICOLARI PER L’OCCUPAZIONE TEMPORANEA DI SUOLO PUBBLICO PER SPAZI DI RISTORO ALL’APERTO ANNESSI A LOCALI DI PUBBLICO ESERCIZIO DI SOMMINISTRAZIONE.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1: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rea in cui è vietata l’occupazione di suolo pubblico per spazi di ristoro all’aperto.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2 (elementi a basso impatto vis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aletti metallici amovibili con corda di delimitazione devono essere di colore marrone, bronzati o canna di fucile, aventi caratteristiche di antichità e alti dal pavimento mt. 1,20 con corda del tipo ad intreccio avente diametro min. cm.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tavoli, sedie, poltroncine o panche devono essere di lunghezza non superiore a metri 2 e di colore scuro (marrone o verde o legno naturale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3 (elementi a basso impatto visiv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aletti metallici amovibili con corda di delimitazione devono essere di colore marrone, bronzati o canna di fucile aventi caratteristiche di antichità e alti dal pavimento mt. 1,20 con corda del tipo ad intreccio avente diametro min. cm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tavoli, sedie, poltroncine o panche devono essere di lunghezza non superiore a metri 2 e di colore scuro (marrone o verde o legno natural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ombrelloni devono essere di forma rotonda; quadrata o rettangolare, disposti singolarmente o in serie. La tipologia consentita è quella caratterizzata da una struttura in legno naturale con palo centrale o laterale e telo opaco, in tinta unita di colore bianco o corda, non devono coprire l’eventuale adiacente marciapiede ovvero gli adiacenti spazi destinati al movimento pedonale, per i quali si deve lasciare libero uno spazio minimo di mt. 1,20, da chiudere e rimuovere negli orari di chiusura dell’esercizio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ITO 4 (elementi a basso impatto vis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aletti metallici amovibili con corda di delimitazione devono essere di colore marrone, bronzati o canna di fucile, aventi caratteristiche di antichità alti dal pavimento mt. 1,20 con corda del tipo ad intreccio avente diametro min. cm.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tavoli, sedie, poltroncine o panche devono essere di lunghezza non superiore a metri 2 e di colore scuro (marrone o verde o legno natural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ombrelloni devono essere di forma rotonda, quadrata o rettangolare, disposti singolarmente o in serie. La tipologia consentita è quella caratterizzata da una struttura in legno naturale con palo centrale o laterale e telo opaco, in tinta unita di colore bianco o corda, non devono coprire l’eventuale adiacente marciapiede ovvero gli adiacenti spazi destinati al movimento pedonale, per i quali si deve lasciare libero uno spazio minimo di mt. 1,20, da chiudere e rimuovere negli orari di chiusura dell’eserciz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Le fioriere devono essere costituite da vasi o contenitori in terracotta, legno o plasticatermoindurente color terracotta, di altezza superiore ai 50 cm, posti in posizione accostata in modo da formare una delimitazione continua del tipo a cespuglio avente un altezza compreso il contenitore min. mt. 1,20 max. mt. 1,60. Si consigliano essenze di: ligustro, laurus cerasus, ilex aquifolium, boxsus sempervires, laurus nobilis, pittosporum tobira.</w:t>
      </w:r>
    </w:p>
    <w:p>
      <w:pPr>
        <w:pStyle w:val="Normal"/>
        <w:autoSpaceDE w:val="false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crizioni particolari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  in nessun ambito del centro storico sarà consentita l’installazione di pedone.</w:t>
      </w:r>
    </w:p>
    <w:p>
      <w:pPr>
        <w:pStyle w:val="Normal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1445</wp:posOffset>
              </wp:positionH>
              <wp:positionV relativeFrom="paragraph">
                <wp:posOffset>-161290</wp:posOffset>
              </wp:positionV>
              <wp:extent cx="60579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63pt;mso-wrap-distance-left:9.05pt;mso-wrap-distance-right:9.05pt;mso-wrap-distance-top:0pt;mso-wrap-distance-bottom:0pt;margin-top:-12.7pt;mso-position-vertical-relative:text;margin-left:1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221615</wp:posOffset>
          </wp:positionV>
          <wp:extent cx="638175" cy="733425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</w:r>
  </w:p>
  <w:p>
    <w:pPr>
      <w:pStyle w:val="Normal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</w:r>
  </w:p>
  <w:p>
    <w:pPr>
      <w:pStyle w:val="Normal"/>
      <w:jc w:val="cent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>COMUNE DI BARLETTA</w:t>
    </w:r>
  </w:p>
  <w:p>
    <w:pPr>
      <w:pStyle w:val="Subtitle"/>
      <w:spacing w:before="0" w:after="60"/>
      <w:rPr>
        <w:sz w:val="24"/>
      </w:rPr>
    </w:pPr>
    <w:r>
      <w:rPr>
        <w:sz w:val="24"/>
      </w:rPr>
      <w:t xml:space="preserve">Città della Disfida </w:t>
    </w:r>
  </w:p>
  <w:p>
    <w:pPr>
      <w:pStyle w:val="Subtitle"/>
      <w:spacing w:before="0" w:after="60"/>
      <w:rPr>
        <w:sz w:val="24"/>
      </w:rPr>
    </w:pPr>
    <w:r>
      <w:rPr>
        <w:sz w:val="24"/>
      </w:rPr>
      <w:t>Medaglia d’Oro al Valore Militare e al Merito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entury Gothic" w:hAnsi="Century Gothi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entury Gothic" w:hAnsi="Century Gothic" w:cs="Century Gothic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Century Gothic" w:hAnsi="Century Gothic" w:cs="Century Gothic"/>
      <w:sz w:val="20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 1 foglio intestato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33:00Z</dcterms:created>
  <dc:creator>Comune di Barletta</dc:creator>
  <dc:description/>
  <dc:language>en-US</dc:language>
  <cp:lastModifiedBy>comune di barletta</cp:lastModifiedBy>
  <cp:lastPrinted>2008-06-12T19:26:00Z</cp:lastPrinted>
  <dcterms:modified xsi:type="dcterms:W3CDTF">2008-06-27T11:32:00Z</dcterms:modified>
  <cp:revision>18</cp:revision>
  <dc:subject/>
  <dc:title>Rif</dc:title>
</cp:coreProperties>
</file>