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CCCCCC" w:val="clear"/>
        </w:rPr>
        <w:t>Allegato C.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Dichiarazione da rilasciare da parte di tutti i proponent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(intera compagine societaria per le società)</w:t>
      </w:r>
    </w:p>
    <w:p>
      <w:pPr>
        <w:pStyle w:val="Heading5"/>
        <w:rPr>
          <w:rFonts w:ascii="Arial" w:hAnsi="Arial"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single"/>
        </w:rPr>
      </w:r>
    </w:p>
    <w:p>
      <w:pPr>
        <w:pStyle w:val="Heading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CHIARAZIONE SOSTITUTIVA DELL’ATTO DI NOTORIETA’</w:t>
      </w:r>
    </w:p>
    <w:p>
      <w:pPr>
        <w:pStyle w:val="Heading5"/>
        <w:rPr/>
      </w:pPr>
      <w:r>
        <w:rPr>
          <w:rFonts w:cs="Arial" w:ascii="Arial" w:hAnsi="Arial"/>
          <w:color w:val="000000"/>
          <w:sz w:val="22"/>
          <w:szCs w:val="22"/>
        </w:rPr>
        <w:t>(ai sensi del D.P.R. 28/12/2000 n. 445 e successive modifiche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Corpodeltesto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o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l </w:t>
      </w:r>
      <w:r>
        <w:fldChar w:fldCharType="begin">
          <w:ffData>
            <w:name w:val="Testo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residente 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prov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n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documento di riconoscimento </w:t>
      </w:r>
      <w:r>
        <w:fldChar w:fldCharType="begin">
          <w:ffData>
            <w:name w:val="__Fieldmark__6_2710335049"/>
            <w:enabled/>
            <w:ddList>
              <w:result w:val="0"/>
              <w:listEntry w:val="_________"/>
              <w:listEntry w:val="Carta d'identità"/>
              <w:listEntry w:val="Patente"/>
              <w:listEntry w:val="Passaporto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6_2710335049"/>
      <w:bookmarkStart w:id="1" w:name="__Fieldmark__6_2710335049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n°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rilasciato d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n qualità di</w:t>
      </w:r>
    </w:p>
    <w:p>
      <w:pPr>
        <w:pStyle w:val="Corpodeltesto3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0_2710335049"/>
      <w:bookmarkStart w:id="3" w:name="__Fieldmark__10_2710335049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Titolare</w:t>
      </w:r>
    </w:p>
    <w:p>
      <w:pPr>
        <w:pStyle w:val="Corpodeltesto3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1_2710335049"/>
      <w:bookmarkStart w:id="5" w:name="__Fieldmark__11_2710335049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ocio</w:t>
      </w:r>
    </w:p>
    <w:p>
      <w:pPr>
        <w:pStyle w:val="Corpodeltesto3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2_2710335049"/>
      <w:bookmarkStart w:id="7" w:name="__Fieldmark__12_2710335049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Futuro socio</w:t>
      </w:r>
    </w:p>
    <w:p>
      <w:pPr>
        <w:pStyle w:val="Corpodeltesto3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ll’impres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consapevole della sanzione della decadenza dai benefici ai sensi dell’art. 75 del  DPR 28/12/2000 n. 445, nonché delle sanzioni penali applicabili in caso di rilascio di dichiarazioni mendaci e di falsità in atti previste dall’art. 76 del suddetto Decreto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CHIARO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di non essere amministratore, titolare di quote o di azioni di società o ditte individuali beneficiarie di agevolazioni concesse ai sensi del Regolamento Regionale n.25/2008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n aver riportato condanne penali ai sensi degli artt. 32bis, 32ter, 32quater c.p.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n essere sottoposto ad alcuna procedura esecutiva e/o concorsual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n aver dismesso, nell’ultimo biennio, in qualità di titolare o amministratore altra attività imprenditoriale rientrante nella medesima Divisione della classificazione Istat (Ateco 2007) in cui opererà l’impresa agevolat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dare il consenso all’inserimento dell’impresa medesima nell’elenco dei beneficiari, pubblicato in forma elettronica o in altra forma, contenete la denominazione dell’impresa e l’importo del finanziamento pubblico concess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ta  </w:t>
      </w:r>
      <w:r>
        <w:fldChar w:fldCharType="begin">
          <w:ffData>
            <w:name w:val="Testo16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</w:r>
    </w:p>
    <w:p>
      <w:pPr>
        <w:pStyle w:val="Normal"/>
        <w:ind w:left="357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21" w:firstLine="351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Firma del dichiarante </w:t>
      </w:r>
    </w:p>
    <w:p>
      <w:pPr>
        <w:pStyle w:val="Normal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..………………………….</w:t>
      </w:r>
    </w:p>
    <w:p>
      <w:pPr>
        <w:pStyle w:val="Normal"/>
        <w:ind w:left="64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ATTENZIONE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allegare fotocopia di un documento di identità in corso di validità del dichiarante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CCCCCC" w:val="clear"/>
        </w:rPr>
        <w:t>Allegato C.2</w:t>
      </w:r>
    </w:p>
    <w:p>
      <w:pPr>
        <w:pStyle w:val="Heading5"/>
        <w:rPr>
          <w:rFonts w:ascii="Arial" w:hAnsi="Arial" w:cs="Arial"/>
          <w:bCs/>
          <w:i/>
          <w:i/>
          <w:iCs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ichiarazione da rilasciare singolarmente da parte dei proponenti in possesso dei requisiti indicat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CHIARAZIONE SOSTITUTIVA DELL’ATTO DI NOTORIETA’</w:t>
      </w:r>
    </w:p>
    <w:p>
      <w:pPr>
        <w:pStyle w:val="Heading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ai sensi del D.P.R. 28/12/2000 n. 445 e successive modifiche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ltesto3"/>
        <w:rPr/>
      </w:pPr>
      <w:r>
        <w:rPr>
          <w:rFonts w:cs="Arial" w:ascii="Arial" w:hAnsi="Arial"/>
          <w:color w:val="000000"/>
          <w:sz w:val="22"/>
          <w:szCs w:val="22"/>
        </w:rPr>
        <w:t xml:space="preserve">Io sottoscritto/a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nato a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l </w:t>
      </w:r>
      <w:r>
        <w:fldChar w:fldCharType="begin">
          <w:ffData>
            <w:name w:val="Testo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residente a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prov.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n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documento di riconoscimento </w:t>
      </w:r>
      <w:r>
        <w:fldChar w:fldCharType="begin">
          <w:ffData>
            <w:name w:val="__Fieldmark__21_2710335049"/>
            <w:enabled/>
            <w:ddList>
              <w:result w:val="0"/>
              <w:listEntry w:val="_________"/>
              <w:listEntry w:val="Carta d'identità"/>
              <w:listEntry w:val="Patente"/>
              <w:listEntry w:val="Passaporto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21_2710335049"/>
      <w:bookmarkStart w:id="9" w:name="__Fieldmark__21_2710335049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n°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rilasciato da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l </w:t>
      </w:r>
      <w:r>
        <w:fldChar w:fldCharType="begin">
          <w:ffData>
            <w:name w:val="Testo26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n qualità di</w:t>
      </w:r>
    </w:p>
    <w:p>
      <w:pPr>
        <w:pStyle w:val="Corpodeltesto3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25_2710335049"/>
      <w:bookmarkStart w:id="11" w:name="__Fieldmark__25_2710335049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Titolare</w:t>
      </w:r>
    </w:p>
    <w:p>
      <w:pPr>
        <w:pStyle w:val="Corpodeltesto3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2" w:name="__Fieldmark__26_2710335049"/>
      <w:bookmarkStart w:id="13" w:name="__Fieldmark__26_2710335049"/>
      <w:bookmarkEnd w:id="1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ocio</w:t>
      </w:r>
    </w:p>
    <w:p>
      <w:pPr>
        <w:pStyle w:val="Corpodeltesto3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4" w:name="__Fieldmark__27_2710335049"/>
      <w:bookmarkStart w:id="15" w:name="__Fieldmark__27_2710335049"/>
      <w:bookmarkEnd w:id="1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Futuro socio</w:t>
      </w:r>
    </w:p>
    <w:p>
      <w:pPr>
        <w:pStyle w:val="Corpodeltesto3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ll’impres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Corpodeltesto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apevole della sanzione della decadenza dai benefici e di quelle previste ai sensi dell’art. 75 del  DPR 28/12/2000 n. 445, nonché delle sanzioni penali applicabili in caso di rilascio di dichiarazioni mendaci e di falsità in atti previste dall’art. 76 del suddetto Decreto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CHIARO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barrare la casella interessata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di non essere titolare di partita IVA né titolare o amministratore di altre imprese, anche se inattive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" w:name="__Fieldmark__29_2710335049"/>
      <w:bookmarkStart w:id="17" w:name="__Fieldmark__29_2710335049"/>
      <w:bookmarkEnd w:id="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vendo un’età compresa tra i 26 e 35 anni di non aver svolto attività di lavoro subordinato, regolarmente retribuito per un periodo superiore a sei mes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30_2710335049"/>
      <w:bookmarkStart w:id="19" w:name="__Fieldmark__30_2710335049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vendo un’età inferiore ai 35 anni, di aver completato nell’ultimo biennio il seguente percorso formativo, di cui allego attestazione di frequenza/completamento, coerente con l’attività imprenditoriale da intraprendere, finanziato e/o autorizzato dal sistema pubblico della formazione professional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60"/>
        <w:gridCol w:w="270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o del cor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di ultim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 in 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e di form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d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instrText xml:space="preserve"> FORMTEXT </w:instrText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separate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end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instrText xml:space="preserve"> FORMTEXT </w:instrText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separate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end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instrText xml:space="preserve"> FORMTEXT </w:instrText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separate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end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instrText xml:space="preserve"> FORMTEXT </w:instrText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separate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end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instrText xml:space="preserve"> FORMTEXT </w:instrText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separate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end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" w:name="__Fieldmark__36_2710335049"/>
      <w:bookmarkStart w:id="21" w:name="__Fieldmark__36_2710335049"/>
      <w:bookmarkEnd w:id="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vendo un’età compresa tra i 45 e 55 anni di essere privo di un posto di lavoro o di avere almeno uno dei requisiti indicati all’Art.3, lettera g) del Regolamento Regionale n.25/2008 pubblicato sul B.U.R.P. n. 182 del 25/11/2008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37_2710335049"/>
      <w:bookmarkStart w:id="23" w:name="__Fieldmark__37_2710335049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i essere disoccupato di lungo periodo, ossia senza lavoro per 12 dei 16 mesi precedenti la data odiern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ta   </w:t>
      </w:r>
      <w:r>
        <w:fldChar w:fldCharType="begin">
          <w:ffData>
            <w:name w:val="Testo3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</w:r>
    </w:p>
    <w:p>
      <w:pPr>
        <w:pStyle w:val="Normal"/>
        <w:ind w:left="6021" w:firstLine="351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Firma del dichiarante </w:t>
      </w:r>
    </w:p>
    <w:p>
      <w:pPr>
        <w:pStyle w:val="Normal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..………………………….</w:t>
      </w:r>
    </w:p>
    <w:p>
      <w:pPr>
        <w:pStyle w:val="Normal"/>
        <w:ind w:left="64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TTENZIONE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allegare fotocopia di un documento di identità in corso di validità del dichiarante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CCCCCC" w:val="clear"/>
        </w:rPr>
        <w:t>Allegato C.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ichiarazione da rilasciare singolarmente da parte di tutti i proponent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(intera compagine societaria per le società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nformativa sulla privacy e raccolta del consenso al trattamento dei d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er poter procedere all’esame della domanda di ammissione alle agevolazioni previste dal Regolamento Regionale 25/2008, la Regione Puglia e Sviluppo Italia Puglia S.p.A. hanno bisogno di trattare i Suoi dati personali, che sono oggetto di tutela ai sensi del D.Lgs. n. 196 del 30/06/2003; è dunque necessario che Lei presti consenso al trattamento dei medesimi dat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Il/la sottoscritto/a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, acquisita l’informativa di cui al D.Lgs. n. 196 del 30/06/2003 (Codice Privacy), acconsente espressamente al trattamento dei suoi dati personali affinché la domanda di ammissione alle agevolazioni previste dal Regolamento Regionale 25/2008 possa essere valutata da Sviluppo Italia Puglia S.p.A. 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uogo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data </w:t>
      </w:r>
      <w:r>
        <w:fldChar w:fldCharType="begin">
          <w:ffData>
            <w:name w:val="Testo36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a leggibile……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924" w:gutter="0" w:header="567" w:top="1021" w:footer="567" w:bottom="102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0.05pt;mso-position-vertical-relative:text;margin-left:4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REGIONE PUGLIA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O FESR 2007 - 2013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ROGRAMMA PLURIENNALE DI ATTUAZIONE PERIODO 2007-2010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Asse VI – Competitività dei sistemi produttivi e occupazione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Linea di intervento 6.1.5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6127115" cy="1323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3478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27115" cy="1323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M3"/>
      <w:numPr>
        <w:ilvl w:val="0"/>
        <w:numId w:val="0"/>
      </w:numPr>
      <w:pBdr>
        <w:bottom w:val="single" w:sz="4" w:space="1" w:color="000000"/>
      </w:pBdr>
      <w:spacing w:lineRule="auto" w:line="240"/>
      <w:jc w:val="center"/>
      <w:outlineLvl w:val="0"/>
      <w:rPr/>
    </w:pPr>
    <w:r>
      <w:rPr>
        <w:rFonts w:cs="Arial" w:ascii="Arial" w:hAnsi="Arial"/>
        <w:b/>
        <w:bCs/>
        <w:sz w:val="20"/>
        <w:szCs w:val="20"/>
      </w:rPr>
      <w:t>REGOLAMENTO PER LA CONCESSIONE DI AIUTI AGLI INVESTIMENT</w:t>
    </w:r>
    <w:r>
      <w:rPr>
        <w:rFonts w:cs="Arial" w:ascii="Arial" w:hAnsi="Arial"/>
        <w:b/>
        <w:sz w:val="20"/>
        <w:szCs w:val="20"/>
      </w:rPr>
      <w:t xml:space="preserve">I </w:t>
    </w:r>
    <w:r>
      <w:rPr>
        <w:rFonts w:cs="Arial" w:ascii="Arial" w:hAnsi="Arial"/>
        <w:b/>
        <w:bCs/>
        <w:sz w:val="20"/>
        <w:szCs w:val="20"/>
      </w:rPr>
      <w:t>E ALLO STARTUP DI MICROIMPRESE DI NUOVA COSTITUZIONE REALIZZATE D</w:t>
    </w:r>
    <w:r>
      <w:rPr>
        <w:rFonts w:cs="Arial" w:ascii="Arial" w:hAnsi="Arial"/>
        <w:b/>
        <w:sz w:val="20"/>
        <w:szCs w:val="20"/>
      </w:rPr>
      <w:t>A SOGGETTI SVANTAGGIA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Heading"/>
    <w:next w:val="Heading2"/>
    <w:qFormat/>
    <w:pPr>
      <w:numPr>
        <w:ilvl w:val="0"/>
        <w:numId w:val="1"/>
      </w:numPr>
      <w:spacing w:before="240" w:after="480"/>
    </w:pPr>
    <w:rPr>
      <w:rFonts w:cs="Arial"/>
      <w:bCs w:val="false"/>
      <w:sz w:val="24"/>
      <w:szCs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0"/>
      </w:numPr>
      <w:spacing w:before="0" w:after="120"/>
      <w:ind w:hanging="0"/>
      <w:jc w:val="left"/>
      <w:outlineLvl w:val="1"/>
    </w:pPr>
    <w:rPr>
      <w:bCs/>
      <w:iCs/>
      <w:caps/>
      <w:sz w:val="20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0"/>
      </w:numPr>
      <w:spacing w:before="0" w:after="60"/>
      <w:ind w:hanging="0"/>
      <w:outlineLvl w:val="2"/>
    </w:pPr>
    <w:rPr>
      <w:bCs w:val="false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i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i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i w:val="false"/>
      <w:caps w:val="false"/>
      <w:smallCap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Verdana" w:hAnsi="Verdana" w:cs="Verdana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dicomposizionepersonale">
    <w:name w:val="Stile di composizione personale"/>
    <w:basedOn w:val="Car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predefinitoparagrafo"/>
    <w:qFormat/>
    <w:rPr>
      <w:rFonts w:ascii="Arial" w:hAnsi="Arial" w:cs="Arial"/>
      <w:color w:val="000000"/>
      <w:sz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jc w:val="center"/>
      <w:outlineLvl w:val="0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57" w:hanging="0"/>
      <w:jc w:val="both"/>
    </w:pPr>
    <w:rPr>
      <w:rFonts w:ascii="Lucida Sans Unicode" w:hAnsi="Lucida Sans Unicode" w:cs="Lucida Sans Unicode"/>
      <w:sz w:val="18"/>
      <w:szCs w:val="20"/>
    </w:rPr>
  </w:style>
  <w:style w:type="paragraph" w:styleId="Titolo4">
    <w:name w:val="titolo 4"/>
    <w:basedOn w:val="Normal"/>
    <w:qFormat/>
    <w:pPr>
      <w:tabs>
        <w:tab w:val="clear" w:pos="708"/>
        <w:tab w:val="left" w:pos="9540" w:leader="none"/>
        <w:tab w:val="left" w:pos="9638" w:leader="none"/>
      </w:tabs>
      <w:ind w:right="96" w:hanging="0"/>
    </w:pPr>
    <w:rPr>
      <w:rFonts w:ascii="Lucida Sans Unicode" w:hAnsi="Lucida Sans Unicode" w:cs="Lucida Sans Unicode"/>
      <w:b/>
      <w:iCs/>
      <w:sz w:val="16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ind w:hanging="0"/>
      <w:jc w:val="both"/>
    </w:pPr>
    <w:rPr>
      <w:rFonts w:cs="Lucida Sans Unicode"/>
      <w:bCs/>
      <w:iCs w:val="false"/>
      <w:caps w:val="false"/>
      <w:smallCaps w:val="false"/>
      <w:sz w:val="22"/>
      <w:szCs w:val="16"/>
      <w:u w:val="none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outlineLvl w:val="9"/>
    </w:pPr>
    <w:rPr>
      <w:rFonts w:ascii="Verdana" w:hAnsi="Verdana" w:cs="Lucida Sans Unicode"/>
      <w:smallCaps/>
      <w:sz w:val="22"/>
      <w:szCs w:val="24"/>
    </w:rPr>
  </w:style>
  <w:style w:type="paragraph" w:styleId="Sottoparag">
    <w:name w:val="sottoparag"/>
    <w:basedOn w:val="Heading4"/>
    <w:qFormat/>
    <w:pPr>
      <w:numPr>
        <w:ilvl w:val="0"/>
        <w:numId w:val="0"/>
      </w:numPr>
      <w:spacing w:before="120" w:after="60"/>
      <w:outlineLvl w:val="4"/>
    </w:pPr>
    <w:rPr>
      <w:rFonts w:ascii="Lucida Sans Unicode" w:hAnsi="Lucida Sans Unicode" w:cs="Lucida Sans Unicode"/>
      <w:sz w:val="18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433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33:00Z</dcterms:created>
  <dc:creator>Filetti</dc:creator>
  <dc:description/>
  <cp:keywords/>
  <dc:language>en-US</dc:language>
  <cp:lastModifiedBy> </cp:lastModifiedBy>
  <cp:lastPrinted>2009-05-15T10:31:00Z</cp:lastPrinted>
  <dcterms:modified xsi:type="dcterms:W3CDTF">2010-10-29T14:33:00Z</dcterms:modified>
  <cp:revision>2</cp:revision>
  <dc:subject/>
  <dc:title> </dc:title>
</cp:coreProperties>
</file>